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税务师</w:t>
      </w:r>
      <w:r>
        <w:rPr>
          <w:b/>
        </w:rPr>
        <w:t>事务所（分所）行政登记</w:t>
      </w:r>
      <w:r>
        <w:rPr>
          <w:b/>
        </w:rPr>
        <w:t>变更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一、功能概述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税务师事务所可通过该功能进行税务师事务所（分所）行政登记变更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税务师事务所名称、执行事务合伙人或法定代表人姓名、经营场所、合伙人或股东人员信息、业务范围、地址、组织形式等发生变更的，应当自办理工商变更之日起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个工作日内办理变更行政登记，提交《税务师事务所变更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终止行政登记表》、原行政登记证书等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税务师事务所增加或减少具有职业资格人员（其他取得职业资格人员）、已有的从业人员增加职业资格证书、变更联系人信息等，即时办理税务师事务所行政登记变更。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二、操作步骤</w: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kern w:val="2"/>
          <w:sz w:val="21"/>
        </w:rPr>
        <w:t>税务师事务所登录“电子税务局”，从</w:t>
      </w:r>
      <w:r>
        <w:rPr>
          <w:rFonts w:ascii="宋体;SimSun" w:hAnsi="宋体;SimSun" w:cs="宋体;SimSun"/>
          <w:sz w:val="21"/>
          <w:szCs w:val="21"/>
        </w:rPr>
        <w:t>【我要办税】—</w:t>
      </w:r>
      <w:r>
        <w:rPr>
          <w:rFonts w:ascii="宋体;SimSun" w:hAnsi="宋体;SimSun" w:cs="宋体;SimSun"/>
          <w:sz w:val="21"/>
          <w:szCs w:val="21"/>
        </w:rPr>
        <w:t>【</w:t>
      </w:r>
      <w:r>
        <w:rPr>
          <w:rFonts w:ascii="宋体;SimSun" w:hAnsi="宋体;SimSun" w:cs="宋体;SimSun"/>
          <w:sz w:val="21"/>
          <w:szCs w:val="21"/>
        </w:rPr>
        <w:t>涉税专业服务机构管理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—</w:t>
      </w:r>
      <w:r>
        <w:rPr>
          <w:rFonts w:ascii="宋体;SimSun" w:hAnsi="宋体;SimSun" w:cs="宋体;SimSun"/>
          <w:sz w:val="21"/>
          <w:szCs w:val="21"/>
        </w:rPr>
        <w:t>【</w:t>
      </w:r>
      <w:r>
        <w:rPr>
          <w:rFonts w:ascii="宋体;SimSun" w:hAnsi="宋体;SimSun" w:cs="宋体;SimSun"/>
          <w:sz w:val="21"/>
          <w:szCs w:val="21"/>
        </w:rPr>
        <w:t>税务师事务所管理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—</w:t>
      </w:r>
      <w:r>
        <w:rPr>
          <w:rFonts w:ascii="宋体;SimSun" w:hAnsi="宋体;SimSun" w:cs="宋体;SimSun"/>
          <w:sz w:val="21"/>
          <w:szCs w:val="21"/>
        </w:rPr>
        <w:t>【</w:t>
      </w:r>
      <w:r>
        <w:rPr>
          <w:rFonts w:ascii="宋体;SimSun" w:hAnsi="宋体;SimSun" w:cs="宋体;SimSun"/>
          <w:sz w:val="21"/>
          <w:szCs w:val="21"/>
        </w:rPr>
        <w:t>税务师</w:t>
      </w:r>
      <w:r>
        <w:rPr>
          <w:rFonts w:ascii="宋体;SimSun" w:hAnsi="宋体;SimSun" w:cs="宋体;SimSun"/>
          <w:sz w:val="21"/>
          <w:szCs w:val="21"/>
        </w:rPr>
        <w:t>事务所（分所）行政登记</w:t>
      </w:r>
      <w:r>
        <w:rPr>
          <w:rFonts w:ascii="宋体;SimSun" w:hAnsi="宋体;SimSun" w:cs="宋体;SimSun"/>
          <w:sz w:val="21"/>
          <w:szCs w:val="21"/>
        </w:rPr>
        <w:t>变更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kern w:val="2"/>
          <w:sz w:val="21"/>
        </w:rPr>
        <w:t>的路径进入该功能模块。或者从搜索栏输入关键字进行模糊查询，找到路径后点击进入该功能模块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点击进入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334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填报登记信息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252349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lang w:val="en-US" w:eastAsia="en-US"/>
        </w:rPr>
        <w:drawing>
          <wp:inline distT="0" distB="0" distL="0" distR="0">
            <wp:extent cx="5271135" cy="24028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690" cy="4845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36576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6" r="-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变更项目选择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机构信息变更”中，点击右侧“</w:t>
      </w:r>
      <w:r>
        <w:rPr>
          <w:rFonts w:cs="宋体;SimSun" w:ascii="宋体;SimSun" w:hAnsi="宋体;SimSun"/>
          <w:sz w:val="21"/>
          <w:szCs w:val="21"/>
        </w:rPr>
        <w:t>+”</w:t>
      </w:r>
      <w:r>
        <w:rPr>
          <w:rFonts w:ascii="宋体;SimSun" w:hAnsi="宋体;SimSun" w:cs="宋体;SimSun"/>
          <w:sz w:val="21"/>
          <w:szCs w:val="21"/>
        </w:rPr>
        <w:t>进行增行，增行后可以填写对应的变更内容，可以增加多行，进行多种项目的变更；在增加的每行后面有“—”可以删除本行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可选择的变更项目包含：税务师事务所名称、执行事务合伙人或法定代表人姓名、经营场所、合伙人或股东人员信息、其他取得执业资格人员信息、业务范围、机构合伙人或股东信息、其他取得执业资格人员信息、业务范围、机构合伙人或股东信息、联系人信息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身份证件类型包含：居民身份证、港澳居民来往内地通行证、外国护照、台湾居民来往大陆通行证、香港永久性居民身份证、台湾身份证、澳门特别行政区永久性居民身份证、外国人身份证件、其他个人证件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46418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人员信息变更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人员信息变更”的时候，点击右侧的“机构人员操作”进入“查询人员信息”界面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0530" cy="225806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此界面下面可以选择要变更的人员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7285" cy="1827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然后回到此界面上面在红框内选择要变更的内容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80987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选择完成后，会跳回主界面，在主界面上会自动增加一条数据</w:t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558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然后如果还有其它人员信息需要修改或增加，在重新操作即可，需要删除的时候点击本条信息后面的“—”号删除这条信息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278120" cy="12344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1607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新增人员信息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机构信息变更”中，变更项目名称选择“合伙人或股东人员信息”或“其他取得执业资格人员信息”时，可以点击下面的“人员信息变更”后面的“</w:t>
      </w:r>
      <w:r>
        <w:rPr>
          <w:rFonts w:cs="宋体;SimSun" w:ascii="宋体;SimSun" w:hAnsi="宋体;SimSun"/>
          <w:sz w:val="21"/>
          <w:szCs w:val="21"/>
        </w:rPr>
        <w:t>+”</w:t>
      </w:r>
      <w:r>
        <w:rPr>
          <w:rFonts w:ascii="宋体;SimSun" w:hAnsi="宋体;SimSun" w:cs="宋体;SimSun"/>
          <w:sz w:val="21"/>
          <w:szCs w:val="21"/>
        </w:rPr>
        <w:t>号，进行新增人员信息填写，按照表格要求填入内容后，可以新增人员，如果填写信息错误，可以点击后面的“—”号删除，在重新新增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351145" cy="15297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机构合伙人或股东信息变更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当在“机构信息变更”中，变更项目名称选择“机构合伙人或股东信息”，下面的“机构股东（合伙人）信息”右侧的“机构股东（合伙人）操作”按钮亮起，当需要修改或者删除机构股东（合伙人）信息的点击此按钮，如果需要增加机构股东（合伙人）信息的点击“</w:t>
      </w:r>
      <w:r>
        <w:rPr>
          <w:rFonts w:cs="宋体;SimSun" w:ascii="宋体;SimSun" w:hAnsi="宋体;SimSun"/>
          <w:sz w:val="21"/>
          <w:szCs w:val="21"/>
        </w:rPr>
        <w:t>+”</w:t>
      </w:r>
      <w:r>
        <w:rPr>
          <w:rFonts w:ascii="宋体;SimSun" w:hAnsi="宋体;SimSun" w:cs="宋体;SimSun"/>
          <w:sz w:val="21"/>
          <w:szCs w:val="21"/>
        </w:rPr>
        <w:t>号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274945" cy="141859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点击“机构股东（合伙人）操作”按钮后，弹出此页面。在“机构股东合伙人信息”中可以选择要修改或者删除的机构股东合伙人，然后按照需求点击上面的“删除机构合伙人”或者“修改机构合伙人”按钮，进行操作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702560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99847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111950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点击右侧“</w:t>
      </w:r>
      <w:r>
        <w:rPr>
          <w:rFonts w:cs="宋体;SimSun" w:ascii="宋体;SimSun" w:hAnsi="宋体;SimSun"/>
          <w:sz w:val="21"/>
          <w:szCs w:val="21"/>
        </w:rPr>
        <w:t>+”</w:t>
      </w:r>
      <w:r>
        <w:rPr>
          <w:rFonts w:ascii="宋体;SimSun" w:hAnsi="宋体;SimSun" w:cs="宋体;SimSun"/>
          <w:sz w:val="21"/>
          <w:szCs w:val="21"/>
        </w:rPr>
        <w:t>号后，弹出“机构合伙人或股东备案信息表”，按照实际情况填入信息后，点击下面的“保存”按钮，跳回主界面。在“机构股东（合伙人）信息”下生成一条新的信息，如果发现有问题，可以点击这条信息后面的“—”号进行删除，然后重新添加即可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1596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/>
      </w:pPr>
      <w:r>
        <w:rPr/>
        <w:t>7.</w:t>
      </w:r>
      <w:r>
        <w:rPr/>
        <w:t>联系人信息变更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在“机构信息变更”中，变更项目名称选择“联系人信息”时，下面的“联系人信息”里面就会显示企业现有的联系人信息，可以点击后面的“</w:t>
      </w:r>
      <w:r>
        <w:rPr>
          <w:rFonts w:cs="宋体;SimSun" w:ascii="宋体;SimSun" w:hAnsi="宋体;SimSun"/>
          <w:sz w:val="21"/>
          <w:szCs w:val="21"/>
        </w:rPr>
        <w:t>+”</w:t>
      </w:r>
      <w:r>
        <w:rPr>
          <w:rFonts w:ascii="宋体;SimSun" w:hAnsi="宋体;SimSun" w:cs="宋体;SimSun"/>
          <w:sz w:val="21"/>
          <w:szCs w:val="21"/>
        </w:rPr>
        <w:t>号，进行新增联系人信息填写，按照表格要求填入内容后，可以新增联系人，如果填写信息错误，可以点击后面的“—”号删除，在重新新增。也可以在现有联系人信息上进行修改。</w:t>
      </w:r>
      <w:bookmarkStart w:id="0" w:name="_GoBack"/>
      <w:bookmarkEnd w:id="0"/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8153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添加上传相应的附报资料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628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确认信息填写无误后点击最下面的“保存”按钮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2428875" cy="134937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、弹出成功界面，点击“确定”即可。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三、注意事项</w:t>
      </w:r>
    </w:p>
    <w:p>
      <w:pPr>
        <w:pStyle w:val="Normal"/>
        <w:spacing w:lineRule="auto" w:line="240"/>
        <w:ind w:hanging="0"/>
        <w:rPr/>
      </w:pPr>
      <w:r>
        <w:rPr/>
        <w:t>1.</w:t>
      </w:r>
      <w:r>
        <w:rPr/>
        <w:t>所有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为必填项。</w:t>
      </w:r>
    </w:p>
    <w:p>
      <w:pPr>
        <w:pStyle w:val="Normal"/>
        <w:spacing w:lineRule="auto" w:line="240"/>
        <w:ind w:hanging="0"/>
        <w:rPr/>
      </w:pPr>
      <w:r>
        <w:rPr/>
        <w:t>2.</w:t>
      </w:r>
      <w:r>
        <w:rPr/>
        <w:t>需邮寄到税局的附报材料：</w:t>
      </w:r>
    </w:p>
    <w:p>
      <w:pPr>
        <w:pStyle w:val="Normal"/>
        <w:spacing w:lineRule="auto" w:line="240"/>
        <w:ind w:hanging="0"/>
        <w:rPr/>
      </w:pPr>
      <w:r>
        <w:rPr/>
        <w:t>变更后的</w:t>
      </w:r>
      <w:r>
        <w:rPr/>
        <w:t>营业执照复印件一份</w:t>
      </w:r>
      <w:r>
        <w:rPr/>
        <w:t>(</w:t>
      </w:r>
      <w:r>
        <w:rPr/>
        <w:t>复印件需注明“与原件一致”，并逐页签章</w:t>
      </w:r>
      <w:r>
        <w:rPr/>
        <w:t>)</w:t>
      </w:r>
    </w:p>
    <w:p>
      <w:pPr>
        <w:pStyle w:val="Normal"/>
        <w:spacing w:lineRule="auto" w:line="240"/>
        <w:ind w:hanging="0"/>
        <w:rPr/>
      </w:pPr>
      <w:r>
        <w:rPr/>
        <w:t>原行政登记证书 </w:t>
      </w:r>
    </w:p>
    <w:p>
      <w:pPr>
        <w:pStyle w:val="Normal"/>
        <w:spacing w:lineRule="auto" w:line="240"/>
        <w:ind w:hanging="0"/>
        <w:rPr/>
      </w:pPr>
      <w:r>
        <w:rPr/>
        <w:t>税务师事务所变更</w:t>
      </w:r>
      <w:r>
        <w:rPr/>
        <w:t>/</w:t>
      </w:r>
      <w:r>
        <w:rPr/>
        <w:t>终止行政登记表原件一式两份</w:t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1:07:00Z</dcterms:created>
  <dc:creator>Aisino</dc:creator>
  <dc:description/>
  <cp:keywords/>
  <dc:language>en-US</dc:language>
  <cp:lastModifiedBy>DLGS</cp:lastModifiedBy>
  <dcterms:modified xsi:type="dcterms:W3CDTF">2021-02-26T0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